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8. SZEPTEMBER 22-EI – 10. SZÁMÚ –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800" w:hanging="180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 emelet 211. sz. alatti hivatalos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Nagy József Csaba bizottsági tag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Stark Péterné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alsai Judit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Pintérné Csermák Jolán Könyvvizsgál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Kovács Raymund Alpolgármester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Weyde Gyula bizottsági tag egyéb elfoglaltságára való hivatkozással kimentette magát, távolléte igazol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</w:t>
        <w:br/>
        <w:t xml:space="preserve">– a csatolt jelenléti ív tanúsága szerint - a bizottságnak jelenleg a 16:00 órai kezdéskor 7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Kartofil Zita bizottsági tag 16:02 órakor megérkezett.</w:t>
      </w:r>
    </w:p>
    <w:p>
      <w:pPr>
        <w:pStyle w:val="Normal"/>
        <w:ind w:right="49" w:hanging="0"/>
        <w:jc w:val="both"/>
        <w:rPr/>
      </w:pPr>
      <w:r>
        <w:rPr/>
        <w:t>Bizottsági elnök ezután javaslatot tesz az utolsó napirendi pontban a határozatok visszajelentésének tárgyalásár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4/2008.(IX.22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k végén tárgyalja a Jelentés a Pénzügyi</w:t>
      </w:r>
      <w:r>
        <w:rPr/>
        <w:t xml:space="preserve"> </w:t>
      </w:r>
      <w:r>
        <w:rPr>
          <w:sz w:val="24"/>
        </w:rPr>
        <w:t>Bizottság határozatainak végrehajtásáról című előterjesztést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2 tartózkodás)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ind w:right="49" w:hanging="0"/>
        <w:jc w:val="both"/>
        <w:rPr/>
      </w:pPr>
      <w:r>
        <w:rPr/>
        <w:t xml:space="preserve">Bizottsági elnök ezután javaslatot tesz az írásos meghívóban szereplő 1. és 2. napirendi pont felcserélésére. Így a módosított napirend: 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Budapest XVI. kerület Csömöri út 268. ingatlan ügyében hozott bírósági ítélet alapján kártalanítási igény érvényesítésé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ájékoztató a Budapest Főváros XVI. kerületi Önkormányzat 2008.évi I. féléves gazdálkod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szociális helyzetük miatt rászoruló egyetemi, főiskolai hallgatók számára meghirdetett Bursa Hungarica Felsőoktatási Önkormányzati Ösztöndíjpályázat 2009.évi fordulójához történő kerületi csatlakozásra, a szükséges költségek biztosít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Budapest Főváros XVI. kerületi Önkormányzat számlavezető pénzintézetének kiválaszt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entés a Pénzügyi Bizottság határozatainak végrehajtásáról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5/2008.(IX.22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 módosított napirendet a fentiek szerinti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8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 xml:space="preserve">1. </w:t>
      </w:r>
      <w:r>
        <w:rPr>
          <w:b/>
          <w:sz w:val="24"/>
          <w:szCs w:val="24"/>
        </w:rPr>
        <w:t xml:space="preserve">Javaslat a Budapest XVI. kerület Csömöri út 268. ingatlan </w:t>
      </w:r>
    </w:p>
    <w:p>
      <w:pPr>
        <w:pStyle w:val="TextBody"/>
        <w:ind w:left="2160" w:hanging="3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ügyében hozott bírósági ítélet alapján kártalanítási igény </w:t>
      </w:r>
    </w:p>
    <w:p>
      <w:pPr>
        <w:pStyle w:val="TextBody"/>
        <w:ind w:left="2160" w:hanging="36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érvényesítésére</w:t>
      </w:r>
    </w:p>
    <w:p>
      <w:pPr>
        <w:pStyle w:val="TextBody"/>
        <w:ind w:left="2340" w:firstLine="36"/>
        <w:rPr/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6/2008.(IX.22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Budapest Főváros XVI. kerületi Önkormányzat Képviselő-testülete a Budapest XVI. kerület 112543 hrsz alatt felvett, Budapest Főváros XVI. kerület Csömöri út 268. szám alatti ingatlan kisajátítási ügyében, Kovács István László ingatlanforgalmi kisajátítási szakértő által 2008. július 30-án készített szakértői véleményben foglaltakat elfogadja. 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 a nyilatkozat aláírásár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szeptember 24.-i Kt. ülés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0 nem, 1 tartózkodás)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</w:r>
      <w:r>
        <w:rPr>
          <w:b/>
          <w:sz w:val="24"/>
          <w:szCs w:val="24"/>
        </w:rPr>
        <w:t>2. Tájékoztató a Budapest Főváros XVI. kerületi</w:t>
      </w:r>
    </w:p>
    <w:p>
      <w:pPr>
        <w:pStyle w:val="TextBody"/>
        <w:ind w:left="2160" w:hanging="36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Önkormányzat 2008.évi I. féléves gazdálkodásáról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7/2008. (IX.22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 Önkormányzatának Képviselő-testülete az Önkormányzat 2008. I. félévi gazdálkodásáról szóló tájékoztatót elfogadj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8. szeptember 24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2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Molnár Gyula Képviselő úr kérésére a Képviselő-testület megkapja a két uszoda elszámolását a Képviselő-testületi ülésen.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2160" w:hanging="216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</w:r>
      <w:r>
        <w:rPr>
          <w:b/>
          <w:sz w:val="24"/>
          <w:szCs w:val="24"/>
        </w:rPr>
        <w:t xml:space="preserve">3. Javaslat a szociális helyzetük miatt rászoruló egyetemi, főiskolai </w:t>
      </w:r>
    </w:p>
    <w:p>
      <w:pPr>
        <w:pStyle w:val="TextBody"/>
        <w:ind w:left="2160" w:hanging="3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hallgatók számára meghirdetett Bursa Hungarica Felsőoktatási </w:t>
      </w:r>
    </w:p>
    <w:p>
      <w:pPr>
        <w:pStyle w:val="TextBody"/>
        <w:ind w:left="2160" w:hanging="3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Önkormányzati Ösztöndíjpályázat 2009.évi fordulójához történő</w:t>
      </w:r>
    </w:p>
    <w:p>
      <w:pPr>
        <w:pStyle w:val="TextBody"/>
        <w:ind w:left="2160" w:hanging="36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kerületi csatlakozásra, a szükséges költségek biztosítására</w:t>
      </w:r>
    </w:p>
    <w:p>
      <w:pPr>
        <w:pStyle w:val="TextBody"/>
        <w:ind w:left="2160" w:hanging="744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8/2008. (IX.22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javasolja, hogy a Képviselő-testület csatlakozzon a Bursa Hungarica Felsőoktatási Önkormányzati Ösztöndíjpályázat 2009. évi fordulójához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Javasolja továbbá, hogy a Képviselő-testület az ösztöndíj helyi szintű támogatásához az önkormányzat 2009. évi költségvetésében a 2008. évi maradványösszegen túlmenően további 3.587.000.-Ft összeget biztosítson.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A bizottság felkéri az elnökét, hogy a határozatról értesítse az előterjesztőt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8. szeptember 24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</w:r>
      <w:r>
        <w:rPr>
          <w:b/>
          <w:sz w:val="24"/>
          <w:szCs w:val="24"/>
        </w:rPr>
        <w:t xml:space="preserve">4. Javaslat a Budapest Főváros XVI. kerületi Önkormányzat </w:t>
      </w:r>
    </w:p>
    <w:p>
      <w:pPr>
        <w:pStyle w:val="TextBody"/>
        <w:ind w:left="2160" w:hanging="36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számlavezető pénzintézetének kiválasztására</w:t>
      </w:r>
    </w:p>
    <w:p>
      <w:pPr>
        <w:pStyle w:val="TextBody"/>
        <w:ind w:left="2160" w:hanging="744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9/2008. (IX.22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– tekintettel arra, hogy indokoltnak látja a versenyeztetést – javasolja a Képviselő-testületnek, hogy a banki kondíciók versenyeztetése érdekében döntsön közbeszerzési eljárás lefolytatásáról az Önkormányzat számlavezető pénzintézetének kiválasztásár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Bizottság az elnökét, hogy értesítse a Polgármestert a határozatról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szeptember 30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5. Jelentés a Pénzügyi Bizottság határozatainak végrehajtásáról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0/2008.(IX.22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Budapest Főváros XVI. kerületi Önkormányzat Képviselő-testületének Pénzügyi Bizottsága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96/2008.(VII.22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97/2008.(VII.22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98/2008.(VII.22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99/2008.(VII.22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00/2008.(IX.01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01/2008.(IX.01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02/2008.(IX.01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3/2008.(IX.01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, és az ülést 16:43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Kratofil Zit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képviselő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2:53:00Z</dcterms:created>
  <dc:creator>Theobald Éva</dc:creator>
  <dc:description/>
  <cp:keywords/>
  <dc:language>en-US</dc:language>
  <cp:lastModifiedBy>Theobald Éva</cp:lastModifiedBy>
  <cp:lastPrinted>2008-06-17T07:32:00Z</cp:lastPrinted>
  <dcterms:modified xsi:type="dcterms:W3CDTF">2008-09-23T14:14:00Z</dcterms:modified>
  <cp:revision>12</cp:revision>
  <dc:subject/>
  <dc:title>Jegyzőkönyv</dc:title>
</cp:coreProperties>
</file>